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5"/>
        <w:gridCol w:w="417"/>
        <w:gridCol w:w="786"/>
        <w:gridCol w:w="965"/>
        <w:gridCol w:w="1646"/>
        <w:gridCol w:w="786"/>
        <w:gridCol w:w="1434"/>
        <w:gridCol w:w="965"/>
        <w:gridCol w:w="1646"/>
      </w:tblGrid>
      <w:tr>
        <w:trPr>
          <w:tblHeader w:val="true"/>
          <w:trHeight w:val="227" w:hRule="atLeast"/>
        </w:trPr>
        <w:tc>
          <w:tcPr>
            <w:tcW w:w="5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Garamond" w:hAnsi="Garamond" w:cs="Tahoma"/>
                <w:b/>
                <w:b/>
                <w:color w:val="000000"/>
              </w:rPr>
            </w:pPr>
            <w:r>
              <w:rPr>
                <w:rFonts w:cs="Tahoma" w:ascii="Garamond" w:hAnsi="Garamond"/>
                <w:b/>
                <w:color w:val="000000"/>
              </w:rPr>
              <w:t>Název</w:t>
            </w:r>
          </w:p>
        </w:tc>
        <w:tc>
          <w:tcPr>
            <w:tcW w:w="417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color w:val="000000"/>
              </w:rPr>
            </w:pPr>
            <w:r>
              <w:rPr>
                <w:rFonts w:cs="Tahoma" w:ascii="Garamond" w:hAnsi="Garamond"/>
                <w:b/>
                <w:color w:val="000000"/>
              </w:rPr>
              <w:t>Mj</w:t>
            </w:r>
          </w:p>
        </w:tc>
        <w:tc>
          <w:tcPr>
            <w:tcW w:w="786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color w:val="000000"/>
              </w:rPr>
            </w:pPr>
            <w:r>
              <w:rPr>
                <w:rFonts w:cs="Tahoma" w:ascii="Garamond" w:hAnsi="Garamond"/>
                <w:b/>
                <w:color w:val="000000"/>
              </w:rPr>
              <w:t>Počet</w:t>
            </w:r>
          </w:p>
        </w:tc>
        <w:tc>
          <w:tcPr>
            <w:tcW w:w="96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color w:val="000000"/>
              </w:rPr>
            </w:pPr>
            <w:r>
              <w:rPr>
                <w:rFonts w:cs="Tahoma" w:ascii="Garamond" w:hAnsi="Garamond"/>
                <w:b/>
                <w:color w:val="000000"/>
              </w:rPr>
              <w:t>Materiál</w:t>
            </w:r>
          </w:p>
        </w:tc>
        <w:tc>
          <w:tcPr>
            <w:tcW w:w="1646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color w:val="000000"/>
              </w:rPr>
            </w:pPr>
            <w:r>
              <w:rPr>
                <w:rFonts w:cs="Tahoma" w:ascii="Garamond" w:hAnsi="Garamond"/>
                <w:b/>
                <w:color w:val="000000"/>
              </w:rPr>
              <w:t>Materiál celkem</w:t>
            </w:r>
          </w:p>
        </w:tc>
        <w:tc>
          <w:tcPr>
            <w:tcW w:w="786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color w:val="000000"/>
              </w:rPr>
            </w:pPr>
            <w:r>
              <w:rPr>
                <w:rFonts w:cs="Tahoma" w:ascii="Garamond" w:hAnsi="Garamond"/>
                <w:b/>
                <w:color w:val="000000"/>
              </w:rPr>
              <w:t>Montáž</w:t>
            </w:r>
          </w:p>
        </w:tc>
        <w:tc>
          <w:tcPr>
            <w:tcW w:w="1434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color w:val="000000"/>
              </w:rPr>
            </w:pPr>
            <w:r>
              <w:rPr>
                <w:rFonts w:cs="Tahoma" w:ascii="Garamond" w:hAnsi="Garamond"/>
                <w:b/>
                <w:color w:val="000000"/>
              </w:rPr>
              <w:t>Montáž celkem</w:t>
            </w:r>
          </w:p>
        </w:tc>
        <w:tc>
          <w:tcPr>
            <w:tcW w:w="965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color w:val="000000"/>
              </w:rPr>
            </w:pPr>
            <w:r>
              <w:rPr>
                <w:rFonts w:cs="Tahoma" w:ascii="Garamond" w:hAnsi="Garamond"/>
                <w:b/>
                <w:color w:val="000000"/>
              </w:rPr>
              <w:t>Cena</w:t>
            </w:r>
          </w:p>
        </w:tc>
        <w:tc>
          <w:tcPr>
            <w:tcW w:w="1646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color w:val="000000"/>
              </w:rPr>
            </w:pPr>
            <w:r>
              <w:rPr>
                <w:rFonts w:cs="Tahoma" w:ascii="Garamond" w:hAnsi="Garamond"/>
                <w:b/>
                <w:color w:val="000000"/>
              </w:rPr>
              <w:t>Cena celkem</w:t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  <w:vAlign w:val="bottom"/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22"/>
                <w:szCs w:val="22"/>
              </w:rPr>
              <w:t>Dodávky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CCFFFF" w:val="clear"/>
            <w:vAlign w:val="bottom"/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Specifikace dodávky - RT1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  <w:vAlign w:val="bottom"/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22"/>
                <w:szCs w:val="22"/>
              </w:rPr>
              <w:t>Dodávky - celkem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CCFFFF" w:val="clear"/>
            <w:vAlign w:val="bottom"/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  <w:vAlign w:val="bottom"/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22"/>
                <w:szCs w:val="22"/>
              </w:rPr>
              <w:t>Specifikace dodávky - RT1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CCFFFF" w:val="clear"/>
            <w:vAlign w:val="bottom"/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Řadové rozváděčové skříně (IP40)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201005 Řadová rozváděčová skříň 2000x1000x500 mm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Boční kryty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/>
                <w:color w:val="000000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Garamond" w:hAnsi="Garamond"/>
                <w:color w:val="000000"/>
                <w:sz w:val="16"/>
                <w:szCs w:val="16"/>
              </w:rPr>
              <w:t>Boční kryty pro skříň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Podstavce 100 mm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/>
                <w:color w:val="000000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Garamond" w:hAnsi="Garamond"/>
                <w:color w:val="000000"/>
                <w:sz w:val="16"/>
                <w:szCs w:val="16"/>
              </w:rPr>
              <w:t>Podstavec pod skříň 100 mm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Jističe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Jistič 160 A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Jističe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Odpínač 160 A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Napěťové spouště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230 V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Pomocné spínače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Pomocný spínač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4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Svodiče bleskových proudů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1. stupeň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Svodiče přepětí - 2. stupeň - typ 2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2. stupeň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Digitální multimetr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MĚŘÍCÍ TRANSFORMÁTOR PROUDU nn. (MT BRNO) NÁSUVNÝ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125/5A,10VA,1%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TLAČÍTKO ČERVENÉ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Tlačítko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INDIKAČNÍ SVÍTIDLO NAPÁJ.NAPĚTÍ 230V/st,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Signálka - 230AC - ZELENÁ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Signálka - 230AC - BÍLÁ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Jističe do 63 A (10 kA). Jističe 1-pólové. Charakteristika B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6 A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10 A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16 A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22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Charakteristika C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10 A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4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Charakteristika D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25 A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/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Jističe 3-pólové. Charakteristika B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6 A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16 A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32 A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Charakteristika C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16 A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Proudové chrániče 4-pólové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Proudový chránič 63 / 0,030 A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Odpínače a odpojovače válcových pojistek. Odpínače válcových pojistek velikosti 10x38. Pojistkové odpínače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10/3 Odpínač válcových pojistek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Odpínače válcových pojistek velikosti 22x58. Pojistkové odpínače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22/3 Odpínač válcových pojistek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Válcové pojistky. Pojistkové vložky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PV10 16A gG Pojistková vložka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9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PV22 125A gG Pojistková vložka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keepNext w:val="true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Impulzní (paměťová) relé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Paměťové relé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4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Instalační stykače. Do 20 A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/>
                <w:color w:val="000000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Garamond" w:hAnsi="Garamond"/>
                <w:color w:val="000000"/>
                <w:sz w:val="16"/>
                <w:szCs w:val="16"/>
              </w:rPr>
              <w:t>Instalační stykač 230 V  20 A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Do 40 A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/>
                <w:color w:val="000000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Garamond" w:hAnsi="Garamond"/>
                <w:color w:val="000000"/>
                <w:sz w:val="16"/>
                <w:szCs w:val="16"/>
              </w:rPr>
              <w:t>Instalační stykač 230 V  40 A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ŘADOVÉ SVORNICE RSA 6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6 Řadová svornice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95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VÝVODKY S POJISTNOU MATICÍ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MG-20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47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MG-25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MG-63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  <w:vAlign w:val="bottom"/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22"/>
                <w:szCs w:val="22"/>
              </w:rPr>
              <w:t>Specifikace dodávky - RT1 - celkem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CCFFFF" w:val="clear"/>
            <w:vAlign w:val="bottom"/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  <w:vAlign w:val="bottom"/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22"/>
                <w:szCs w:val="22"/>
              </w:rPr>
              <w:t>Elektromontáže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CCFFFF" w:val="clear"/>
            <w:vAlign w:val="bottom"/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18"/>
                <w:szCs w:val="18"/>
              </w:rPr>
              <w:t>Elektroinstalace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SPÍNAČ, PŘEPÍNAČ KOMPLETNÍ VČETNĚ INST. KRABICE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Spínač kompletní č. 1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25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Spínač kompletní č. 2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4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Spínač kompletní č. 6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24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Spínač kompletní č. 7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3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Spínač kompletní č. 1/07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SPÍNAČ AUTOMATICKÝ KOMPLETNÍ VČETNĚ INST. KRABICE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Spínač automatický, se snímačem pohybu, relé; v designu vypínačů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11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SOUMRAKOVÝ SPÍNAČ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Soumrakový spínač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TLAČÍTKO CS A TS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Tlačítko zasklené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4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ZÁSUVKA NN KOMPLETNÍ VČETNĚ INST. KRABICE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Zásuvka 230 V/16 A, v designu spínačů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33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U 68-1903 KRABICE ODBOČNÁ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8102 KRABICE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O 100 E KRABICE ODBOČNÁ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VODIČ JEDNOŽILOVÝ, IZOLACE PVC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AY 50 mm2,, pevně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m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60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KABEL SDĚLOVACÍ-STÍNĚNÝ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SYKFY 2x2x0.5, pevně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m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390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KABEL SILOVÝ,IZOLACE PVC,1kV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AYKY 3x95+70 mm2, pevně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m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KABEL SE ZVÝŠ.ODOLNOSTÍ PROTI. ŠÍŘENÍ PLAMENE-NESTÍNĚNÝ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1-CXKE-R 2(J)x1.5, pevně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m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140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1-CXKE-R 3(O)x1.5, pevně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m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1-CXKE-R 3(J)x1.5, pevně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m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1 070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1-CXKE-R 3(J)x2.5, pevně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m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420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1-CXKE-R 3(J)x4, pevně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m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120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1-CXKE-R 5(J)x1.5, pevně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m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950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1-CXKE-R 5(J)x2.5, pevně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m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320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1-CXKE-R 5(J)x6, pevně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m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1-CXKE-R 7(J)x1.5, pevně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m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KABEL FUNKČNÍ PŘI POŽÁRU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1-CSKH-V180 2(O)x1.5, pevně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m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230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1-CSKH-V180 3(J)x1.5, pevně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m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70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1-CSKH-V180 3(J)x2.5, pevně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m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170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keepNext w:val="true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SVÍTIDLO VČETNĚ SVĚTELNÉHO ZDROJE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keepNext w:val="true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Svítidlo ozn. "A"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keepNext w:val="true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Svítidlo ozn. "AP"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8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keepNext w:val="true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Svítidlo ozn. "B"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4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keepNext w:val="true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Svítidlo ozn. "BP"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keepNext w:val="true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Svítidlo ozn. "C"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keepNext w:val="true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Svítidlo ozn. "CP"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4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keepNext w:val="true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Svítidlo ozn. "D"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Svítidlo ozn. "E"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45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Svítidlo ozn. "F"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4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Svítidlo ozn. "FP"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Svítidlo ozn. "G"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19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Svítidlo ozn. "H" - scénické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Svítidlo ozn. "N" - nouz. osvětlení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31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LH 80X40 LIŠTA HRANATÁ (3m)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m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80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LHD 40x20 LIŠTA HRANATÁ (3m) - DVOJITÝ ZÁMEK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m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133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8020 TRUBKA TUHÁ PVC 1250N délka 3 m barva černá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m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5320 PŘÍCHYTKY TRUBEK  8020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Montáž rozvodnic oceloplechovýchnebo plastových běžných, hmotnosti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/>
                <w:color w:val="000000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Garamond" w:hAnsi="Garamond"/>
                <w:color w:val="000000"/>
                <w:sz w:val="16"/>
                <w:szCs w:val="16"/>
              </w:rPr>
              <w:t>přes 150 do 200 kg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18"/>
                <w:szCs w:val="18"/>
              </w:rPr>
              <w:t>Elektroinstalace - celkem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18"/>
                <w:szCs w:val="18"/>
              </w:rPr>
              <w:t>Ochrana před bleskem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OCELOVÝ DRÁT POZINKOVANÝ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FeZn-D8 (0,4kg/m), pevně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m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360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FeZn-D10 (0,62kg/m), pevně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m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OCELOVÝ PÁSEK POZINKOVANÝ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FeZn30x4 (0,95 kg/m), pevně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m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160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JÍMACÍ TYČ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JR3,0 3m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PB 19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Podložka pod  PB 19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keepNext w:val="true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PODPĚRA VEDENÍ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keepNext w:val="true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PV21c na ploch.střechy-plastová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PV 1p-55 podpěra svodů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SVORKA HROMOSVODNÍ,UZEMŇOVACÍ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SU univerzální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150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SR 3b spoj pásek-drát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SP připojovací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SJ1 k jímací tyči,D=20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SZa zkušební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OCHRANNÝ ÚHELNÍK A DRŽÁK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OU1,7 ochranný úhelník 1700mm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Držák úhel.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ks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14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18"/>
                <w:szCs w:val="18"/>
              </w:rPr>
              <w:t>Ochrana před bleskem - celkem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HODINOVE ZUCTOVACI SAZBY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Zapojování elektrických zařízení jiných profesí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hod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60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/>
                <w:color w:val="000000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Garamond" w:hAnsi="Garamond"/>
                <w:color w:val="000000"/>
                <w:sz w:val="16"/>
                <w:szCs w:val="16"/>
              </w:rPr>
              <w:t>Uprava stavajiciho zarizeni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hod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/>
                <w:color w:val="000000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Garamond" w:hAnsi="Garamond"/>
                <w:color w:val="000000"/>
                <w:sz w:val="16"/>
                <w:szCs w:val="16"/>
              </w:rPr>
              <w:t>Napojeni na stavajici zarizeni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hod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PROVEDENI REVIZNICH ZKOUSEK. DLE CSN 331500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/>
                <w:color w:val="000000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Garamond" w:hAnsi="Garamond"/>
                <w:color w:val="000000"/>
                <w:sz w:val="16"/>
                <w:szCs w:val="16"/>
              </w:rPr>
              <w:t>Revizni technik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hod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25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/>
                <w:color w:val="000000"/>
                <w:sz w:val="16"/>
                <w:szCs w:val="16"/>
              </w:rPr>
            </w:pPr>
            <w:r>
              <w:rPr>
                <w:rFonts w:eastAsia="Garamond" w:cs="Garamond" w:ascii="Garamond" w:hAnsi="Garamond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Garamond" w:hAnsi="Garamond"/>
                <w:color w:val="000000"/>
                <w:sz w:val="16"/>
                <w:szCs w:val="16"/>
              </w:rPr>
              <w:t>Spoluprace s reviz.technikem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hod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Podružný materiál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color w:val="000000"/>
                <w:sz w:val="16"/>
                <w:szCs w:val="16"/>
              </w:rPr>
            </w:pPr>
            <w:r>
              <w:rPr>
                <w:rFonts w:cs="Tahoma" w:ascii="Garamond" w:hAnsi="Garamond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925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  <w:vAlign w:val="bottom"/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22"/>
                <w:szCs w:val="22"/>
              </w:rPr>
              <w:t>Elektromontáže - celkem</w:t>
            </w:r>
          </w:p>
        </w:tc>
        <w:tc>
          <w:tcPr>
            <w:tcW w:w="417" w:type="dxa"/>
            <w:tcBorders>
              <w:bottom w:val="single" w:sz="4" w:space="0" w:color="C0C0C0"/>
              <w:right w:val="single" w:sz="4" w:space="0" w:color="C0C0C0"/>
            </w:tcBorders>
            <w:shd w:fill="CCFFFF" w:val="clear"/>
            <w:vAlign w:val="bottom"/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6" w:type="dxa"/>
            <w:tcBorders>
              <w:bottom w:val="single" w:sz="4" w:space="0" w:color="C0C0C0"/>
              <w:right w:val="single" w:sz="4" w:space="0" w:color="C0C0C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4" w:type="dxa"/>
            <w:tcBorders>
              <w:bottom w:val="single" w:sz="4" w:space="0" w:color="C0C0C0"/>
              <w:right w:val="single" w:sz="4" w:space="0" w:color="C0C0C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5" w:type="dxa"/>
            <w:tcBorders>
              <w:bottom w:val="single" w:sz="4" w:space="0" w:color="C0C0C0"/>
              <w:right w:val="single" w:sz="4" w:space="0" w:color="C0C0C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46" w:type="dxa"/>
            <w:tcBorders>
              <w:bottom w:val="single" w:sz="4" w:space="0" w:color="C0C0C0"/>
              <w:right w:val="single" w:sz="4" w:space="0" w:color="C0C0C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425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Roman P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Roman">
    <w:altName w:val="Times New Roman"/>
    <w:charset w:val="00"/>
    <w:family w:val="roman"/>
    <w:pitch w:val="variable"/>
  </w:font>
  <w:font w:name="NimbusMono">
    <w:charset w:val="00"/>
    <w:family w:val="moder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right" w:pos="14601" w:leader="none"/>
      </w:tabs>
      <w:spacing w:before="360" w:after="0"/>
      <w:rPr>
        <w:rFonts w:ascii="Garamond" w:hAnsi="Garamond" w:cs="Garamond"/>
      </w:rPr>
    </w:pPr>
    <w:r>
      <w:rPr>
        <w:rFonts w:cs="Garamond" w:ascii="Garamond" w:hAnsi="Garamond"/>
      </w:rPr>
      <w:tab/>
    </w:r>
    <w:r>
      <w:rPr>
        <w:rFonts w:cs="Garamond" w:ascii="Garamond" w:hAnsi="Garamond"/>
      </w:rPr>
      <w:fldChar w:fldCharType="begin"/>
    </w:r>
    <w:r>
      <w:rPr>
        <w:rFonts w:cs="Garamond" w:ascii="Garamond" w:hAnsi="Garamond"/>
      </w:rPr>
      <w:instrText xml:space="preserve"> PAGE </w:instrText>
    </w:r>
    <w:r>
      <w:rPr>
        <w:rFonts w:cs="Garamond" w:ascii="Garamond" w:hAnsi="Garamond"/>
      </w:rPr>
      <w:fldChar w:fldCharType="separate"/>
    </w:r>
    <w:r>
      <w:rPr>
        <w:rFonts w:cs="Garamond" w:ascii="Garamond" w:hAnsi="Garamond"/>
      </w:rPr>
      <w:t>7</w:t>
    </w:r>
    <w:r>
      <w:rPr>
        <w:rFonts w:cs="Garamond" w:ascii="Garamond" w:hAnsi="Garamond"/>
      </w:rPr>
      <w:fldChar w:fldCharType="end"/>
    </w:r>
    <w:r>
      <w:rPr>
        <w:rFonts w:cs="Garamond" w:ascii="Garamond" w:hAnsi="Garamond"/>
      </w:rPr>
      <w:t>/</w:t>
    </w:r>
    <w:r>
      <w:fldChar w:fldCharType="begin"/>
    </w:r>
    <w:r>
      <w:rPr>
        <w:rFonts w:cs="Garamond" w:ascii="Garamond" w:hAnsi="Garamond"/>
        <w:lang w:val="en-US" w:eastAsia="en-US"/>
      </w:rPr>
      <w:instrText xml:space="preserve"> =1+</w:instrText>
    </w:r>
    <w:r>
      <w:rPr>
        <w:rFonts w:cs="Garamond" w:ascii="Garamond" w:hAnsi="Garamond"/>
        <w:lang w:val="en-US" w:eastAsia="en-US"/>
      </w:rPr>
    </w:r>
    <w:r>
      <w:rPr>
        <w:rFonts w:cs="Garamond" w:ascii="Garamond" w:hAnsi="Garamond"/>
        <w:lang w:val="en-US" w:eastAsia="en-US"/>
      </w:rPr>
      <w:fldChar w:fldCharType="separate"/>
    </w:r>
    <w:r>
      <w:rPr>
        <w:rFonts w:cs="Garamond" w:ascii="Garamond" w:hAnsi="Garamond"/>
        <w:lang w:val="en-US" w:eastAsia="en-US"/>
      </w:rPr>
      <w:t>7</w:t>
    </w:r>
    <w:r/>
    <w:r>
      <w:rPr>
        <w:rFonts w:cs="Garamond" w:ascii="Garamond" w:hAnsi="Garamond"/>
        <w:lang w:val="en-US" w:eastAsia="en-US"/>
      </w:rPr>
      <w:fldChar w:fldCharType="end"/>
    </w:r>
    <w:r>
      <w:rPr>
        <w:rFonts w:cs="Garamond" w:ascii="Garamond" w:hAnsi="Garamond"/>
        <w:lang w:val="en-US" w:eastAsia="en-US"/>
      </w:rPr>
    </w:r>
  </w:p>
  <w:p>
    <w:pPr>
      <w:pStyle w:val="Normal"/>
      <w:spacing w:before="120" w:after="0"/>
      <w:rPr>
        <w:rFonts w:ascii="Garamond" w:hAnsi="Garamond" w:cs="Garamond"/>
        <w:sz w:val="12"/>
      </w:rPr>
    </w:pPr>
    <w:r>
      <w:rPr>
        <w:rFonts w:cs="Garamond" w:ascii="Garamond" w:hAnsi="Garamond"/>
        <w:sz w:val="12"/>
      </w:rPr>
      <w:fldChar w:fldCharType="begin"/>
    </w:r>
    <w:r>
      <w:rPr>
        <w:sz w:val="12"/>
        <w:rFonts w:cs="Garamond" w:ascii="Garamond" w:hAnsi="Garamond"/>
      </w:rPr>
      <w:instrText xml:space="preserve"> FILENAME </w:instrText>
    </w:r>
    <w:r>
      <w:rPr>
        <w:sz w:val="12"/>
        <w:rFonts w:cs="Garamond" w:ascii="Garamond" w:hAnsi="Garamond"/>
      </w:rPr>
      <w:fldChar w:fldCharType="separate"/>
    </w:r>
    <w:r>
      <w:rPr>
        <w:sz w:val="12"/>
        <w:rFonts w:cs="Garamond" w:ascii="Garamond" w:hAnsi="Garamond"/>
      </w:rPr>
      <w:t>input.doc</w:t>
    </w:r>
    <w:r>
      <w:rPr>
        <w:sz w:val="12"/>
        <w:rFonts w:cs="Garamond" w:ascii="Garamond" w:hAnsi="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ind w:left="360" w:hanging="0"/>
      <w:outlineLvl w:val="2"/>
    </w:pPr>
    <w:rPr>
      <w:rFonts w:ascii="Roman PS;Times New Roman" w:hAnsi="Roman PS;Times New Roman" w:cs="Roman PS;Times New Roman"/>
      <w:b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ind w:left="360" w:hanging="0"/>
      <w:outlineLvl w:val="3"/>
    </w:pPr>
    <w:rPr>
      <w:rFonts w:ascii="Roman PS;Times New Roman" w:hAnsi="Roman PS;Times New Roman" w:cs="Roman PS;Times New Roman"/>
      <w:u w:val="single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ind w:left="720" w:hanging="0"/>
      <w:outlineLvl w:val="4"/>
    </w:pPr>
    <w:rPr>
      <w:rFonts w:ascii="Roman PS;Times New Roman" w:hAnsi="Roman PS;Times New Roman" w:cs="Roman PS;Times New Roman"/>
      <w:b/>
      <w:sz w:val="20"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ind w:left="720" w:hanging="0"/>
      <w:outlineLvl w:val="5"/>
    </w:pPr>
    <w:rPr>
      <w:rFonts w:ascii="Roman PS;Times New Roman" w:hAnsi="Roman PS;Times New Roman" w:cs="Roman PS;Times New Roman"/>
      <w:sz w:val="20"/>
      <w:u w:val="single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ind w:left="720" w:hanging="0"/>
      <w:outlineLvl w:val="6"/>
    </w:pPr>
    <w:rPr>
      <w:rFonts w:ascii="Roman PS;Times New Roman" w:hAnsi="Roman PS;Times New Roman" w:cs="Roman PS;Times New Roman"/>
      <w:i/>
      <w:sz w:val="20"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ind w:left="720" w:hanging="0"/>
      <w:outlineLvl w:val="7"/>
    </w:pPr>
    <w:rPr>
      <w:rFonts w:ascii="Roman PS;Times New Roman" w:hAnsi="Roman PS;Times New Roman" w:cs="Roman PS;Times New Roman"/>
      <w:i/>
      <w:sz w:val="20"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ind w:left="720" w:hanging="0"/>
      <w:outlineLvl w:val="8"/>
    </w:pPr>
    <w:rPr>
      <w:rFonts w:ascii="Roman PS;Times New Roman" w:hAnsi="Roman PS;Times New Roman" w:cs="Roman PS;Times New Roman"/>
      <w:i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CHN">
    <w:name w:val="TECHN"/>
    <w:basedOn w:val="Normal"/>
    <w:qFormat/>
    <w:pPr>
      <w:tabs>
        <w:tab w:val="clear" w:pos="720"/>
        <w:tab w:val="left" w:pos="709" w:leader="none"/>
        <w:tab w:val="left" w:pos="1418" w:leader="none"/>
        <w:tab w:val="right" w:pos="7938" w:leader="dot"/>
      </w:tabs>
      <w:ind w:right="397" w:firstLine="284"/>
    </w:pPr>
    <w:rPr>
      <w:color w:val="000080"/>
    </w:rPr>
  </w:style>
  <w:style w:type="paragraph" w:styleId="TZ">
    <w:name w:val="TZ"/>
    <w:next w:val="TECHN"/>
    <w:qFormat/>
    <w:pPr>
      <w:widowControl/>
      <w:tabs>
        <w:tab w:val="clear" w:pos="720"/>
        <w:tab w:val="left" w:pos="1134" w:leader="none"/>
        <w:tab w:val="left" w:pos="1701" w:leader="none"/>
        <w:tab w:val="left" w:pos="7938" w:leader="none"/>
        <w:tab w:val="right" w:pos="9072" w:leader="dot"/>
      </w:tabs>
      <w:bidi w:val="0"/>
    </w:pPr>
    <w:rPr>
      <w:rFonts w:ascii="NimbusRoman;Times New Roman" w:hAnsi="NimbusRoman;Times New Roman" w:eastAsia="Times New Roman" w:cs="NimbusRoman;Times New Roman"/>
      <w:color w:val="0000FF"/>
      <w:sz w:val="20"/>
      <w:szCs w:val="20"/>
      <w:lang w:val="en-GB" w:bidi="ar-SA" w:eastAsia="zh-CN"/>
    </w:rPr>
  </w:style>
  <w:style w:type="paragraph" w:styleId="HHl">
    <w:name w:val="HHl"/>
    <w:basedOn w:val="Normal"/>
    <w:qFormat/>
    <w:pPr>
      <w:tabs>
        <w:tab w:val="clear" w:pos="720"/>
        <w:tab w:val="left" w:pos="1985" w:leader="none"/>
      </w:tabs>
      <w:spacing w:before="3000" w:after="0"/>
    </w:pPr>
    <w:rPr>
      <w:rFonts w:ascii="Arial" w:hAnsi="Arial" w:cs="Arial"/>
      <w:b/>
      <w:sz w:val="28"/>
    </w:rPr>
  </w:style>
  <w:style w:type="paragraph" w:styleId="RO1">
    <w:name w:val="RO1"/>
    <w:basedOn w:val="TECHN"/>
    <w:qFormat/>
    <w:pPr>
      <w:tabs>
        <w:tab w:val="clear" w:pos="709"/>
        <w:tab w:val="clear" w:pos="1418"/>
        <w:tab w:val="clear" w:pos="7938"/>
      </w:tabs>
      <w:ind w:right="0" w:hanging="0"/>
    </w:pPr>
    <w:rPr>
      <w:rFonts w:ascii="NimbusMono" w:hAnsi="NimbusMono" w:cs="NimbusMono"/>
      <w:color w:val="auto"/>
      <w:lang w:val="cs-CZ"/>
    </w:rPr>
  </w:style>
  <w:style w:type="paragraph" w:styleId="Nadpis">
    <w:name w:val="Nadpis"/>
    <w:basedOn w:val="Normal"/>
    <w:qFormat/>
    <w:pPr>
      <w:spacing w:before="4440" w:after="0"/>
      <w:jc w:val="center"/>
    </w:pPr>
    <w:rPr>
      <w:rFonts w:ascii="Arial" w:hAnsi="Arial" w:cs="Arial"/>
      <w:b/>
      <w:caps/>
      <w:spacing w:val="40"/>
      <w:sz w:val="40"/>
    </w:rPr>
  </w:style>
  <w:style w:type="paragraph" w:styleId="HHl1">
    <w:name w:val="HHl1"/>
    <w:basedOn w:val="HHl"/>
    <w:qFormat/>
    <w:pPr>
      <w:spacing w:before="600" w:after="0"/>
    </w:pPr>
    <w:rPr/>
  </w:style>
  <w:style w:type="paragraph" w:styleId="HHl2">
    <w:name w:val="HHl2"/>
    <w:basedOn w:val="HHl"/>
    <w:qFormat/>
    <w:pPr>
      <w:spacing w:before="120" w:after="0"/>
    </w:pPr>
    <w:rPr/>
  </w:style>
  <w:style w:type="paragraph" w:styleId="HHl3">
    <w:name w:val="HHl3"/>
    <w:basedOn w:val="HHl2"/>
    <w:qFormat/>
    <w:pPr>
      <w:spacing w:before="120" w:after="16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4-03T15:46:00Z</dcterms:created>
  <dc:creator>Vladimír ŠOB</dc:creator>
  <dc:description>silnoproudá elektroinstalace</dc:description>
  <cp:keywords>2014-02-ET02</cp:keywords>
  <dc:language>en-US</dc:language>
  <cp:lastModifiedBy>MIREK</cp:lastModifiedBy>
  <cp:lastPrinted>2014-08-18T07:27:00Z</cp:lastPrinted>
  <dcterms:modified xsi:type="dcterms:W3CDTF">2014-08-18T05:28:00Z</dcterms:modified>
  <cp:revision>261</cp:revision>
  <dc:subject>2014-02</dc:subject>
  <dc:title>ROZPOČET</dc:title>
</cp:coreProperties>
</file>